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湖北新闻奖参评作品推荐表</w:t>
      </w:r>
    </w:p>
    <w:p>
      <w:pPr>
        <w:pStyle w:val="Normal"/>
        <w:rPr>
          <w:rFonts w:ascii="黑体" w:hAnsi="黑体" w:eastAsia="黑体" w:cs="华文中宋"/>
          <w:b/>
          <w:b/>
          <w:bCs/>
          <w:sz w:val="10"/>
        </w:rPr>
      </w:pPr>
      <w:r>
        <w:rPr>
          <w:rFonts w:eastAsia="黑体" w:cs="华文中宋" w:ascii="黑体" w:hAnsi="黑体"/>
          <w:b/>
          <w:bCs/>
          <w:sz w:val="10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55"/>
        <w:gridCol w:w="2823"/>
        <w:gridCol w:w="1418"/>
        <w:gridCol w:w="850"/>
        <w:gridCol w:w="284"/>
        <w:gridCol w:w="2028"/>
      </w:tblGrid>
      <w:tr>
        <w:trPr>
          <w:trHeight w:val="648" w:hRule="atLeast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42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一名新武汉人的江城“奇”缘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参评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系列报道</w:t>
            </w:r>
          </w:p>
        </w:tc>
      </w:tr>
      <w:tr>
        <w:trPr>
          <w:trHeight w:val="781" w:hRule="atLeast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体裁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作者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（主创人员）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 xml:space="preserve">吕锐 林永俊 马清妮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编  辑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集体（刘鹏 李文光 王灿 邓鹏伟 雷艳 陈曙光）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eastAsia="zh-CN"/>
              </w:rPr>
              <w:t>原创单位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楚天都市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楚天都市报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名称和版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A03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A04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A03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-10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eastAsia="zh-CN"/>
              </w:rPr>
              <w:t>作品网址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仅限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eastAsia="zh-CN"/>
              </w:rPr>
              <w:t>新媒体作品填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字数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时长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6274</w:t>
            </w: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字</w:t>
            </w:r>
          </w:p>
        </w:tc>
      </w:tr>
      <w:tr>
        <w:trPr>
          <w:trHeight w:val="1607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（作品简介）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采编过程</w:t>
            </w:r>
          </w:p>
        </w:tc>
        <w:tc>
          <w:tcPr>
            <w:tcW w:w="8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截至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年底，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武汉已连续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年实现人才净流入，稳居全国最具人才吸引力城市的第一方阵。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2023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月，记者在深入武汉地铁工地采访的过程中，了解到外地央企中铁一局员工刘奇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年来扎根武汉，参建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条地铁，在建设武汉过程中结下“奇”缘的故事。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日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-10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日，楚天都市报推出系列报道《一名新武汉人的江城“奇”缘》，通过深入挖掘报道刘奇这一典型人物，以小切口反映出武汉持续优化人才生态，识才爱才敬才用才，展开一场城市与人才的“双向奔赴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在报纸刊发报道的同时，极目新闻全媒体全面聚焦刘奇。极目新闻客户端推出专题《一名新武汉人的江城“奇”缘》，通过系列视频、图文报道，全方位、多角度反映刘奇在武汉的工作与生活。极目评论推出《开放热情的武汉，是每一位奋斗者的“梦工厂”》，为刘奇和以刘奇为代表的外地来汉“追梦人”点赞：不仅是城市进步的见证者，更是参与者和奉献者，他们用自己踏实的足迹、辛劳的汗水，创新的巧思，为生动多彩的城市画卷增添了亮丽的色彩。只有个人价值的充分实现，和城市的高质量发展融为一体，才是真正的双向奔赴，互相成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社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会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效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《一名新武汉人的江城“奇”缘》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系列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报道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被人民日报客户端、学习强国等平台广泛转载，总阅读量超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万次。极目新闻微博推出的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#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一名新武汉人的江城奇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#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等话题，引发网友热议。众多读者和网友认为，刘奇是外地来汉创业、就业人员的缩影，他的故事，诠释了“外来人才与大武汉美好的双向奔赴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推荐单位意见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报送单位意见</w:t>
            </w:r>
          </w:p>
        </w:tc>
      </w:tr>
      <w:tr>
        <w:trPr>
          <w:trHeight w:val="1464" w:hRule="atLeast"/>
        </w:trPr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签名：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（盖单位公章）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签名：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（盖单位公章）</w:t>
            </w:r>
          </w:p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507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吕锐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8"/>
                <w:szCs w:val="28"/>
                <w:lang w:val="en-US" w:eastAsia="zh-CN"/>
              </w:rPr>
              <w:t>18502708912</w:t>
            </w:r>
          </w:p>
        </w:tc>
      </w:tr>
    </w:tbl>
    <w:p>
      <w:pPr>
        <w:pStyle w:val="Normal"/>
        <w:snapToGrid w:val="false"/>
        <w:spacing w:lineRule="exact" w: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Gough</dc:creator>
  <dc:description/>
  <dc:language>en-US</dc:language>
  <cp:lastModifiedBy>姚莹</cp:lastModifiedBy>
  <cp:lastPrinted>2024-02-22T09:52:00Z</cp:lastPrinted>
  <dcterms:modified xsi:type="dcterms:W3CDTF">2024-03-20T08:47:48Z</dcterms:modified>
  <cp:revision>2</cp:revision>
  <dc:subject/>
  <dc:title>关于开展评选2005年度“宣传湖北好稿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27817FD004C4BBD1F39366CCD9A80_13</vt:lpwstr>
  </property>
  <property fmtid="{D5CDD505-2E9C-101B-9397-08002B2CF9AE}" pid="3" name="KSOProductBuildVer">
    <vt:lpwstr>2052-11.8.6.118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